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eat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ea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en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en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uil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uil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os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os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u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ut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ig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ug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eam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28"/>
                <w:szCs w:val="128"/>
              </w:rPr>
            </w:pPr>
            <w:r>
              <w:rPr>
                <w:rFonts w:cs="Comic Sans MS" w:ascii="Comic Sans MS" w:hAnsi="Comic Sans MS"/>
                <w:color w:val="000000"/>
                <w:sz w:val="128"/>
                <w:szCs w:val="128"/>
              </w:rPr>
              <w:t>dream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ee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e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i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i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orge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orgo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urt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ur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a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ap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ap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arn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arn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n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n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t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igh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i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ing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ang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is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os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e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e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hake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hook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hoo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ho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ink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ank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lid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li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eal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ole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ick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uck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ink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ank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ear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or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ak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ok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urn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urn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sectPr>
      <w:type w:val="nextPage"/>
      <w:pgSz w:w="12240" w:h="15840"/>
      <w:pgMar w:left="1080" w:right="1080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9:00Z</dcterms:created>
  <dc:creator>Chris</dc:creator>
  <dc:description/>
  <cp:keywords>past tense irregular verbs</cp:keywords>
  <dc:language>en-US</dc:language>
  <cp:lastModifiedBy>Jason Brazeau</cp:lastModifiedBy>
  <cp:lastPrinted>2007-02-06T15:22:00Z</cp:lastPrinted>
  <dcterms:modified xsi:type="dcterms:W3CDTF">2012-11-29T07:09:00Z</dcterms:modified>
  <cp:revision>2</cp:revision>
  <dc:subject>Irregular Verbs</dc:subject>
  <dc:title>Past Tense Flashcards</dc:title>
</cp:coreProperties>
</file>